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41 : Plateforme ProjECTS - Développement d’une plateforme d’intermédiation entre porteurs de projets, étudiants et gestionnaires administratifs de l’Université de Lille pour outiller l’Unité d’Enseignement Projet de l’Etudiant Engagement.</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341756674"/>
      <w:bookmarkStart w:id="1" w:name="__Fieldmark__0_3341756674"/>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341756674"/>
      <w:bookmarkStart w:id="3" w:name="__Fieldmark__1_3341756674"/>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eastAsia="Marianne" w:cs="Marianne" w:ascii="Marianne" w:hAnsi="Marianne"/>
          <w:bCs/>
          <w:i/>
          <w:iCs/>
          <w:sz w:val="18"/>
          <w:szCs w:val="18"/>
        </w:rPr>
        <w:t xml:space="preserve"> </w:t>
      </w: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341756674"/>
      <w:bookmarkStart w:id="5" w:name="__Fieldmark__2_3341756674"/>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341756674"/>
      <w:bookmarkStart w:id="7" w:name="__Fieldmark__3_3341756674"/>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a variante suivant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341756674"/>
      <w:bookmarkStart w:id="9" w:name="__Fieldmark__4_3341756674"/>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341756674"/>
      <w:bookmarkStart w:id="11" w:name="__Fieldmark__5_3341756674"/>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4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341756674"/>
      <w:bookmarkStart w:id="13" w:name="__Fieldmark__6_3341756674"/>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l’attri1 (annexe financièr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341756674"/>
      <w:bookmarkStart w:id="15" w:name="__Fieldmark__7_3341756674"/>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4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341756674"/>
      <w:bookmarkStart w:id="17" w:name="__Fieldmark__8_3341756674"/>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4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341756674"/>
      <w:bookmarkStart w:id="19" w:name="__Fieldmark__9_3341756674"/>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adre de réponse Technique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341756674"/>
      <w:bookmarkStart w:id="21" w:name="__Fieldmark__10_3341756674"/>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marchés de techniques de l’information et de la communication approuvé par l’arrêté du 30 mars 2021, publié au Journal Officiel du 1er avril 202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341756674"/>
      <w:bookmarkStart w:id="23" w:name="__Fieldmark__11_3341756674"/>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341756674"/>
      <w:bookmarkStart w:id="25" w:name="__Fieldmark__12_3341756674"/>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341756674"/>
      <w:bookmarkStart w:id="27" w:name="__Fieldmark__13_3341756674"/>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341756674"/>
      <w:bookmarkStart w:id="29" w:name="__Fieldmark__14_3341756674"/>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341756674"/>
      <w:bookmarkStart w:id="31" w:name="__Fieldmark__15_3341756674"/>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341756674"/>
      <w:bookmarkStart w:id="33" w:name="__Fieldmark__16_3341756674"/>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341756674"/>
      <w:bookmarkStart w:id="35" w:name="__Fieldmark__17_3341756674"/>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341756674"/>
      <w:bookmarkStart w:id="37" w:name="__Fieldmark__18_3341756674"/>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341756674"/>
      <w:bookmarkStart w:id="39" w:name="__Fieldmark__19_3341756674"/>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341756674"/>
      <w:bookmarkStart w:id="41" w:name="__Fieldmark__20_3341756674"/>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341756674"/>
      <w:bookmarkStart w:id="43" w:name="__Fieldmark__21_3341756674"/>
      <w:bookmarkEnd w:id="4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341756674"/>
      <w:bookmarkStart w:id="45" w:name="__Fieldmark__22_3341756674"/>
      <w:bookmarkEnd w:id="4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Fcase1ertab"/>
        <w:tabs>
          <w:tab w:val="left" w:pos="426" w:leader="none"/>
          <w:tab w:val="left" w:pos="851" w:leader="none"/>
        </w:tabs>
        <w:ind w:left="0" w:right="0" w:hanging="0"/>
        <w:rPr>
          <w:rFonts w:ascii="Marianne" w:hAnsi="Marianne" w:cs="Arial"/>
          <w:b/>
          <w:b/>
          <w:sz w:val="18"/>
          <w:szCs w:val="18"/>
        </w:rPr>
      </w:pPr>
      <w:r>
        <w:br w:type="page"/>
      </w: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Fcasegauche"/>
        <w:tabs>
          <w:tab w:val="clear" w:pos="567"/>
          <w:tab w:val="left" w:pos="426" w:leader="none"/>
          <w:tab w:val="left" w:pos="851" w:leader="none"/>
        </w:tabs>
        <w:spacing w:before="0" w:after="0"/>
        <w:ind w:left="0" w:right="0" w:hanging="0"/>
        <w:jc w:val="left"/>
        <w:rPr>
          <w:rFonts w:ascii="Marianne" w:hAnsi="Marianne" w:cs="Arial"/>
          <w:bCs/>
          <w:sz w:val="18"/>
          <w:szCs w:val="18"/>
        </w:rPr>
      </w:pPr>
      <w:r>
        <w:rPr>
          <w:rFonts w:cs="Arial" w:ascii="Marianne" w:hAnsi="Marianne"/>
          <w:bCs/>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L’avance est fixée à 10 %.</w:t>
      </w:r>
    </w:p>
    <w:p>
      <w:pPr>
        <w:pStyle w:val="Normal"/>
        <w:tabs>
          <w:tab w:val="clear" w:pos="567"/>
          <w:tab w:val="left" w:pos="426" w:leader="none"/>
          <w:tab w:val="left" w:pos="851" w:leader="none"/>
        </w:tabs>
        <w:rPr>
          <w:rFonts w:ascii="Marianne" w:hAnsi="Marianne" w:cs="Arial"/>
          <w:b/>
          <w:b/>
          <w:bCs/>
          <w:sz w:val="18"/>
          <w:szCs w:val="18"/>
        </w:rPr>
      </w:pPr>
      <w:r>
        <w:rPr>
          <w:rFonts w:cs="Arial" w:ascii="Marianne" w:hAnsi="Marianne"/>
          <w:b/>
          <w:bCs/>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341756674"/>
      <w:bookmarkStart w:id="47" w:name="__Fieldmark__23_3341756674"/>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341756674"/>
      <w:bookmarkStart w:id="49" w:name="__Fieldmark__24_3341756674"/>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5 du CCAP</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341756674"/>
      <w:bookmarkStart w:id="51" w:name="__Fieldmark__25_3341756674"/>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341756674"/>
      <w:bookmarkStart w:id="53" w:name="__Fieldmark__26_3341756674"/>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341756674"/>
      <w:bookmarkStart w:id="55" w:name="__Fieldmark__27_3341756674"/>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Marianne" w:cs="Marianne" w:ascii="Marianne" w:hAnsi="Marianne"/>
          <w:sz w:val="18"/>
          <w:szCs w:val="18"/>
        </w:rPr>
        <w:t xml:space="preserve"> </w:t>
      </w: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341756674"/>
      <w:bookmarkStart w:id="57" w:name="__Fieldmark__28_3341756674"/>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341756674"/>
      <w:bookmarkStart w:id="59" w:name="__Fieldmark__29_3341756674"/>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5">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6">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341756674"/>
      <w:bookmarkStart w:id="61" w:name="__Fieldmark__30_3341756674"/>
      <w:bookmarkEnd w:id="6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341756674"/>
      <w:bookmarkStart w:id="63" w:name="__Fieldmark__31_3341756674"/>
      <w:bookmarkEnd w:id="6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341756674"/>
      <w:bookmarkStart w:id="65" w:name="__Fieldmark__32_3341756674"/>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341756674"/>
      <w:bookmarkStart w:id="67" w:name="__Fieldmark__33_3341756674"/>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3341756674"/>
      <w:bookmarkStart w:id="69" w:name="__Fieldmark__34_3341756674"/>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3341756674"/>
      <w:bookmarkStart w:id="71" w:name="__Fieldmark__35_3341756674"/>
      <w:bookmarkEnd w:id="7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3341756674"/>
      <w:bookmarkStart w:id="73" w:name="__Fieldmark__36_3341756674"/>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3341756674"/>
      <w:bookmarkStart w:id="75" w:name="__Fieldmark__37_3341756674"/>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3341756674"/>
      <w:bookmarkStart w:id="77" w:name="__Fieldmark__38_3341756674"/>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3341756674"/>
      <w:bookmarkStart w:id="79" w:name="__Fieldmark__39_3341756674"/>
      <w:bookmarkEnd w:id="7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709"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ind w:left="709" w:hanging="0"/>
        <w:jc w:val="both"/>
        <w:rPr>
          <w:rFonts w:ascii="Marianne" w:hAnsi="Marianne" w:cs="Arial"/>
          <w:sz w:val="18"/>
          <w:szCs w:val="18"/>
        </w:rPr>
      </w:pPr>
      <w:hyperlink r:id="rId7">
        <w:r>
          <w:rPr>
            <w:rStyle w:val="InternetLink"/>
            <w:rFonts w:cs="Arial" w:ascii="Marianne" w:hAnsi="Marianne"/>
            <w:sz w:val="18"/>
            <w:szCs w:val="18"/>
          </w:rPr>
          <w:t>dcp-fcstic@univ-lille.fr</w:t>
        </w:r>
      </w:hyperlink>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8">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9">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vanish/>
        </w:rPr>
      </w:pPr>
      <w:r>
        <w:rPr>
          <w:rFonts w:cs="Arial" w:ascii="Marianne" w:hAnsi="Marianne"/>
          <w:sz w:val="18"/>
          <w:szCs w:val="18"/>
        </w:rPr>
        <w:t>Date de la dernière mise à jour : 01/04/2019.</w:t>
      </w:r>
      <w:bookmarkStart w:id="80" w:name="_PictureBullets"/>
      <w:bookmarkEnd w:id="80"/>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41</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mailto:dcp-fcstic@univ-lille.fr"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urelien Cadart</cp:lastModifiedBy>
  <cp:lastPrinted>2019-05-21T11:54:00Z</cp:lastPrinted>
  <dcterms:modified xsi:type="dcterms:W3CDTF">2025-11-03T08:20:00Z</dcterms:modified>
  <cp:revision>62</cp:revision>
  <dc:subject/>
  <dc:title>_Modèle recommandé : le service peut l’adapter le cas échéant_DC1_</dc:title>
</cp:coreProperties>
</file>